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1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1381"/>
        <w:gridCol w:w="1499"/>
        <w:gridCol w:w="1381"/>
        <w:gridCol w:w="1319"/>
      </w:tblGrid>
      <w:tr>
        <w:trPr>
          <w:trHeight w:val="435" w:hRule="atLeast"/>
        </w:trPr>
        <w:tc>
          <w:tcPr>
            <w:tcW w:w="919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vertAlign w:val="superscript"/>
              </w:rPr>
            </w:pPr>
            <w:r>
              <w:rPr>
                <w:b/>
                <w:bCs/>
                <w:sz w:val="28"/>
                <w:szCs w:val="28"/>
              </w:rPr>
              <w:t>Розподіл оптового товарообороту за регіонами</w:t>
            </w:r>
            <w:r>
              <w:rPr>
                <w:b/>
                <w:bCs/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b/>
                <w:bCs/>
                <w:sz w:val="20"/>
                <w:szCs w:val="20"/>
                <w:vertAlign w:val="superscript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36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місяців 201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місяців 2013</w:t>
            </w:r>
          </w:p>
        </w:tc>
      </w:tr>
      <w:tr>
        <w:trPr>
          <w:trHeight w:val="1408" w:hRule="atLeast"/>
        </w:trPr>
        <w:tc>
          <w:tcPr>
            <w:tcW w:w="36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грн.</w:t>
            </w:r>
          </w:p>
        </w:tc>
        <w:tc>
          <w:tcPr>
            <w:tcW w:w="14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загального обсягу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грн.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загального обсягу</w:t>
            </w:r>
          </w:p>
        </w:tc>
      </w:tr>
      <w:tr>
        <w:trPr>
          <w:trHeight w:val="510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країна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33646,8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69796,6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516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інницька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29,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1,4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397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линська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51,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28,4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397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ніпропетровська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86,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99,3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</w:tr>
      <w:tr>
        <w:trPr>
          <w:trHeight w:val="397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нецька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499,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6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756,1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397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Житомирська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2,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9,6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397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арпатська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1,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38,3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397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порізька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42,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58,8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397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Івано-Франківська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3,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45,1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397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иївська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60,7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47,1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</w:tr>
      <w:tr>
        <w:trPr>
          <w:trHeight w:val="397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іровоградська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51,6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71,2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397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уганська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29,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50,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397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ьвівська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53,8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52,2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</w:tr>
      <w:tr>
        <w:trPr>
          <w:trHeight w:val="397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иколаївська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20,7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45,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397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деська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82,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52,4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</w:tr>
      <w:tr>
        <w:trPr>
          <w:trHeight w:val="397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лтавська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74,8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14,6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397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івненська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1,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8,3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397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мська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3,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7,1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397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ернопільська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64,6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66,3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397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Харківська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03,6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63,1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397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Херсонська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4,8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8,5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397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Хмельницька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1,8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7,2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397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еркаська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53,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99,8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397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ернівецька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5,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1,4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397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ернігівська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5,0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6,4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397" w:hRule="atLeast"/>
        </w:trPr>
        <w:tc>
          <w:tcPr>
            <w:tcW w:w="36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.Київ </w:t>
            </w:r>
          </w:p>
        </w:tc>
        <w:tc>
          <w:tcPr>
            <w:tcW w:w="1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023,4</w:t>
            </w:r>
          </w:p>
        </w:tc>
        <w:tc>
          <w:tcPr>
            <w:tcW w:w="14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8</w:t>
            </w:r>
          </w:p>
        </w:tc>
        <w:tc>
          <w:tcPr>
            <w:tcW w:w="1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038,0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  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Тут і надалі дані по Донецькій та Луганській областях можуть бути уточнені.</w:t>
      </w:r>
    </w:p>
    <w:sectPr>
      <w:footerReference w:type="default" r:id="rId2"/>
      <w:type w:val="nextPage"/>
      <w:pgSz w:w="11906" w:h="16838"/>
      <w:pgMar w:left="1701" w:right="850" w:gutter="0" w:header="0" w:top="719" w:footer="708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-8255</wp:posOffset>
              </wp:positionV>
              <wp:extent cx="5940425" cy="3213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t>4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25.3pt;mso-wrap-distance-left:0pt;mso-wrap-distance-right:0pt;mso-wrap-distance-top:0pt;mso-wrap-distance-bottom:0pt;margin-top:-0.6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t>4</w:t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3:45:00Z</dcterms:created>
  <dc:creator>O.Chernyonok</dc:creator>
  <dc:description/>
  <cp:keywords/>
  <dc:language>en-US</dc:language>
  <cp:lastModifiedBy>Y.Butsola</cp:lastModifiedBy>
  <cp:lastPrinted>2014-09-11T17:22:00Z</cp:lastPrinted>
  <dcterms:modified xsi:type="dcterms:W3CDTF">2014-12-09T13:04:00Z</dcterms:modified>
  <cp:revision>37</cp:revision>
  <dc:subject/>
  <dc:title>Розподіл оптового товарообороту за регіонами</dc:title>
</cp:coreProperties>
</file>